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Where I am from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a small world of being scared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a cage with a few toys, a frightened mother and an abusive man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the wanting to see sunlight beyond the window in my bedroom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a tiny beat up trailer on top of the hill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a place where cries mean the man is hurting her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the sound of being told I’ll never make it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the loud but unheard cries for help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the smell of wood and rusty cars just beyond my “back yard”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the smell of burnt food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the homemade cookies and fudge at grandmas at Christma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I am from the wanting to smell fresh air 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the copper taste of blood from the cut on my lip because the slipper missed the dog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the rancid taste of being rejected as a child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wanting to taste freedom outside of school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the feel of the door knob opening the gate to… beyond the door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I am from the feeling of loneliness; the door to freedom is one call away to freedom. 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the feeling of finally being heard, being taken away to a place where I don’t have to hear the cries of a mother in pain. I am from being taken to a home that gave me nightmares, because I was scared to leave her alone.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I am from starting new 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am from never having to feel my mother’s tears on my cheek, or the bumps underneath her soft blonde hair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Finally I am from being free, free to grow up, free to be 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24:00Z</dcterms:created>
  <dc:creator>SFSD</dc:creator>
  <dc:description/>
  <cp:keywords/>
  <dc:language>en-US</dc:language>
  <cp:lastModifiedBy>SFSD</cp:lastModifiedBy>
  <dcterms:modified xsi:type="dcterms:W3CDTF">2011-08-31T13:45:00Z</dcterms:modified>
  <cp:revision>1</cp:revision>
  <dc:subject/>
  <dc:title>Where I am from</dc:title>
</cp:coreProperties>
</file>